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_________2022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______2022 № ____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8.01.2022, о проведении электронных торгов в форме аукциона по продаж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 площадью 2830 кв. 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  окончания  приема  заявок: 25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определения участников аукциона: 28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  проведения  аукциона,  подведение итогов аукциона: 30 марта 2022 года в 04 час. 00 мин. московск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22-02-25T10:35:00Z</cp:lastPrinted>
  <dcterms:modified xsi:type="dcterms:W3CDTF">2022-02-25T01:36:00Z</dcterms:modified>
  <cp:revision>59</cp:revision>
  <dc:subject/>
  <dc:title>                                                                                      В редакцию газеты</dc:title>
</cp:coreProperties>
</file>